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INI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School Building Budget Summary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88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1710"/>
        <w:gridCol w:w="397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Allocation: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$20,0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udget Category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Budgeted Amount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Explanation of Proposed Expenditure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Salaries:</w:t>
            </w:r>
          </w:p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rofessional staff, per session, per diem (Note: all salaries include fringe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$19,27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bidi="en-US"/>
              </w:rPr>
            </w:pPr>
            <w:r>
              <w:rPr>
                <w:b/>
                <w:u w:val="single"/>
                <w:lang w:bidi="en-US"/>
              </w:rPr>
              <w:t>Bilingual Science Extended Day Program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Teacher per session cost-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 weeks x 3 hrs x 2 teachers (60hrs x $50.06/hr) =  $3,004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/>
            </w:pPr>
            <w:r>
              <w:rPr>
                <w:b/>
                <w:u w:val="single"/>
                <w:lang w:bidi="en-US"/>
              </w:rPr>
              <w:t>Saturday ELA/SWD Academy:</w:t>
            </w:r>
          </w:p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 weeks x 3 hrs x7 teachers (210hrsx$50.06/hr) =  $10,51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10weeks x 3hrs x 3Ed-Paras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(90hrs x $29/hr) =$2,610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2 Supervisor per session cost-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10 weeks x 3 hrs x 2 supervisors (60hrs x $52.39/hr) = $3,143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>
          <w:trHeight w:val="2474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Professional Development:</w:t>
            </w:r>
          </w:p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Purchased services such as curriculum and staff development contracts: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Supplies and Materials:</w:t>
            </w:r>
          </w:p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 xml:space="preserve">Books for ESL Classroom Library </w:t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$730</w:t>
            </w:r>
          </w:p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  <w:t>Books:</w:t>
            </w:r>
          </w:p>
          <w:p>
            <w:pPr>
              <w:pStyle w:val="Normal"/>
              <w:rPr>
                <w:b/>
                <w:b/>
                <w:u w:val="single"/>
                <w:lang w:bidi="en-US"/>
              </w:rPr>
            </w:pPr>
            <w:r>
              <w:rPr>
                <w:b/>
                <w:u w:val="single"/>
                <w:lang w:bidi="en-US"/>
              </w:rPr>
            </w:r>
          </w:p>
          <w:p>
            <w:pPr>
              <w:pStyle w:val="Normal"/>
              <w:rPr>
                <w:lang w:bidi="en-US"/>
              </w:rPr>
            </w:pPr>
            <w:r>
              <w:rPr>
                <w:lang w:bidi="en-US"/>
              </w:rPr>
              <w:t>$730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lang w:bidi="en-US"/>
              </w:rPr>
              <w:t>Grand Total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  <w:t>$20,000</w:t>
            </w:r>
          </w:p>
        </w:tc>
        <w:tc>
          <w:tcPr>
            <w:tcW w:w="3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bidi="en-US"/>
              </w:rPr>
            </w:pPr>
            <w:r>
              <w:rPr>
                <w:b/>
                <w:lang w:bidi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21:02:00Z</dcterms:created>
  <dc:creator>NYCDOE</dc:creator>
  <dc:description/>
  <cp:keywords/>
  <dc:language>en-US</dc:language>
  <cp:lastModifiedBy>NYCDOE</cp:lastModifiedBy>
  <cp:lastPrinted>2011-12-09T14:59:00Z</cp:lastPrinted>
  <dcterms:modified xsi:type="dcterms:W3CDTF">2011-12-09T21:02:00Z</dcterms:modified>
  <cp:revision>2</cp:revision>
  <dc:subject/>
  <dc:title>SINI</dc:title>
</cp:coreProperties>
</file>